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2314768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5394821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3272863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6274159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6414243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3202091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